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505159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531495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545754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